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budynku usługowego w Radomyślu Wielkim- Rynek 1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11 miesięcy od protokolarnego przekazania budo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211849363"/>
      <w:bookmarkStart w:id="1" w:name="__Fieldmark__0_421184936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211849363"/>
      <w:bookmarkStart w:id="3" w:name="__Fieldmark__1_421184936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211849363"/>
      <w:bookmarkStart w:id="5" w:name="__Fieldmark__2_421184936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211849363"/>
      <w:bookmarkStart w:id="7" w:name="__Fieldmark__3_421184936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211849363"/>
      <w:bookmarkStart w:id="9" w:name="__Fieldmark__4_4211849363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211849363"/>
      <w:bookmarkStart w:id="11" w:name="__Fieldmark__5_4211849363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4211849363"/>
      <w:bookmarkStart w:id="13" w:name="__Fieldmark__6_4211849363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4-08T13:00:00Z</dcterms:modified>
  <cp:revision>37</cp:revision>
  <dc:subject/>
  <dc:title>Rozdział II SIWZ - Formularz Oferty</dc:title>
</cp:coreProperties>
</file>